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637540" cy="678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 w:before="0" w:after="0"/>
        <w:ind w:hanging="426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ap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  <w:sz w:val="28"/>
          <w:szCs w:val="28"/>
          <w:lang w:eastAsia="ru-RU"/>
        </w:rPr>
        <w:t>КАФЕДРА «Психологии образования и организацион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ap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Times New Roman;Times New Roman" w:hAnsi="Times New Roman;Times New Roman" w:eastAsia="Times New Roman;Times New Roman" w:cs="Times New Roman;Times New Roman"/>
          <w:sz w:val="32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Методические указан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 практике «Педагогическая практика» часть1, часть 2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по направлению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4.03.02 Психолого-педагогическое образовани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по профилю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дагог-психолог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заочной форм обучения 2024-2025 года набо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4"/>
          <w:lang w:eastAsia="ru-RU"/>
        </w:rPr>
        <w:t>Ростов-на-Дону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>2024 г.</w:t>
      </w:r>
      <w:r>
        <w:br w:type="page"/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ставители: доцент Хачатурян Н.Н., к.пед.н. Соловьева А.В.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 xml:space="preserve">Методические указ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практике «Ознакомительная практика»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>ДГТУ, г. Ростов-на-Дону, 20__ г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 xml:space="preserve">В методических указаниях изложены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рекомендации по изучению основных вопросов темы, требования к структуре, содержанию и оформлению контрольной работы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 xml:space="preserve">Предназначено для обучающихся на заочной форме обучения для направления подготовки 44.03.02: 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ветственный за выпуск:</w:t>
      </w:r>
    </w:p>
    <w:p>
      <w:pPr>
        <w:pStyle w:val="Normal"/>
        <w:widowControl w:val="false"/>
        <w:autoSpaceDE w:val="false"/>
        <w:spacing w:lineRule="auto" w:line="360" w:before="18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в. кафедрой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>Белоусова А.К.</w:t>
      </w:r>
    </w:p>
    <w:p>
      <w:pPr>
        <w:pStyle w:val="Normal"/>
        <w:widowControl w:val="false"/>
        <w:autoSpaceDE w:val="false"/>
        <w:spacing w:lineRule="auto" w:line="240" w:before="0" w:after="0"/>
        <w:ind w:firstLine="3544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Ф.И.О.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/>
      </w:pPr>
      <w:r>
        <w:rPr>
          <w:rFonts w:eastAsia="Symbol" w:cs="Symbol" w:ascii="Symbol" w:hAnsi="Symbol"/>
          <w:sz w:val="36"/>
          <w:szCs w:val="36"/>
          <w:lang w:eastAsia="ru-RU"/>
        </w:rPr>
        <w:t>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дательский центр ДГТУ</w:t>
      </w: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  <w:t xml:space="preserve">, 2024г. 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240" w:before="0" w:after="120"/>
        <w:ind w:right="-6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20"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етодические указания содержат структуру, требования к написанию и оформлению, этапы написания и порядок защиты отчета по учебной практике, выходные данные научных статей, подлежащих реферированию, перечень практических заданий.</w:t>
      </w:r>
    </w:p>
    <w:p>
      <w:pPr>
        <w:pStyle w:val="Normal"/>
        <w:ind w:firstLine="84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епрофессиональные компетенции и индикаторы их достиже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К-1. Способен осуществлять профессиональную деятельность в соответствии с нормативными.</w:t>
      </w:r>
    </w:p>
    <w:p>
      <w:pPr>
        <w:pStyle w:val="Style17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К.1.1. Знает нормативно-правовые акты в сфере образования и норм профессиональной этики.</w:t>
      </w:r>
    </w:p>
    <w:p>
      <w:pPr>
        <w:pStyle w:val="Normal"/>
        <w:ind w:firstLine="84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Целью практики является формирование прочных умений и навыков проведения психологических исследований и анализ их результатов.</w:t>
      </w:r>
    </w:p>
    <w:p>
      <w:pPr>
        <w:pStyle w:val="Normal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е руководство учебной практикой осуществляет заведующий кафедрой «ПОиОП». Методическое руководство и контроль прохождения практики осуществляют назначенные приказом ректора руководители практики от кафедры «ПОиОП».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бязанности руководителя практики входи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индивидуальных консультаций по практической работе и подготовке отчет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ение плана выполнения индивидуальных заданий студен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отчетов по итогам учебной практики.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бязанности студента входит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практических заданий, предусмотренных руководителем практи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чинение действующим правилам внутреннего распоряд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отчета по практике в указанные сроки.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Отчет по учебной практике состоит из двух блоков. Первый блок включает реферирование научной психологической статьи, определяемой руководителем практики от кафедры, либо выбранной студентом самостоятельно из рекомендуемых источников. 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Второй блок отчета по учебной практике включает выполнение практических заданий. 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труктура отчета по учебной практик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одержание (оглавление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Титульный лис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является первой страницей отчета и заполняется по строго определенным правилам. Он должен содержать следующие сведения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азвание министерства, учебного заведения, факультета и кафедры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олное название работы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Фамилию, имя и отчество автора с указанием группы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Фамилию и инициалы руководителя практики, его ученую степень (звание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есто и год написания работы (без слова «год»).</w:t>
      </w:r>
    </w:p>
    <w:p>
      <w:pPr>
        <w:pStyle w:val="TextBodyIndent"/>
        <w:ind w:firstLine="567"/>
        <w:jc w:val="both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бразец оформления титульного листа отчета по учебной практике приведен в Приложении 1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Содержание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(оглавление) – план отчета, в котором приводятся все его заголовки и указываются страницы, с которых они начинаются. Заголовки оглавления должны точно повторять заголовки в тексте. Сокращать  или давать их в другой формулировке, последовательности и соподчиненности по сравнению с заголовками в тексте нельзя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Оформление отчета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Отчет по ознакомительной практике должен быть аккуратно написан от руки, либо распечатан на компьютере на одной стороне листа форма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 (210х297 мм)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рифтом Times New Roman размер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14 Пт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рхнее поле документа должно составлять 2 см, нижнее – 2 см, левое – 2 см, правое – 1 см.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редний объем отчета (с учетом приложений) – 15-20 листов машинописного текста соответствен порядка 20-25 рукописных листов.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Листы отчета должны иметь сквозную нумерацию, начиная от титульного листа до последней страницы. На титульном листе номер страницы не ставится, но он входит в общее количество. Первой пронумерованной страницей будет страница, на которой размещается содержание работы. Цифру, обозначающую порядковый номер страницы, ставят в середине нижнего поля страницы, или в правом нижнем углу.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Каждая структурная часть отчета начинается с новой страницы. 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Расстояние между названием главы и последующим текстом должно быть равно трем интервалам. 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аименования разделов записывают в виде заголовков прописными буквами. Наименование подразделов записывают в виде заголовков (с абзаца) строчными буквами (кроме первой прописной). Точку в конце заголовка, располагаемого посредине строки, не ставят.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Фразы, начинающиеся с новой (красной) строки, печатают с абзацным отступом от начала строки, равным 8-12 мм 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тексте отчета не допускается сокращение слов, кроме: т.е. – то есть; и т.п. – и тому подобное; и т.д. – и так далее; и д.р. – и другие; при ссылках и сносках в тексте: см. – смотри; л. – лист; ст. – статья; разд. – раздел; табл. – таблица; черт. – чертеж; рис. – рисунок.</w:t>
      </w:r>
    </w:p>
    <w:p>
      <w:pPr>
        <w:pStyle w:val="TextBodyIndent"/>
        <w:ind w:hanging="0"/>
        <w:jc w:val="both"/>
        <w:rPr>
          <w:rFonts w:ascii="Times New Roman;Times New Roman" w:hAnsi="Times New Roman;Times New Roman" w:cs="Times New Roman;Times New Roman"/>
          <w:b/>
          <w:b/>
          <w:iCs w:val="false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Cs w:val="false"/>
          <w:sz w:val="28"/>
          <w:szCs w:val="28"/>
          <w:u w:val="single"/>
        </w:rPr>
      </w:r>
    </w:p>
    <w:p>
      <w:pPr>
        <w:pStyle w:val="TextBodyIndent"/>
        <w:ind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8"/>
          <w:u w:val="single"/>
        </w:rPr>
        <w:t>Критерии оценки отчета по ознакомительной практик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РАЗДЕЛ 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и, при наличии хотя бы одного из которых отчет возвращается на доработку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6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075"/>
        <w:gridCol w:w="1044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работы менее 5 листов машинописного текста для отчета по учебной практик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соблюдена структура отчета (содержание отчета не разбито на составные части: введение, основную часть, выводы и приложени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ма отчета не соответствует содержанию отч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имечание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3-ем столбце знак плюс ставится в случае обнаружения указанных недостатков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РАЗДЕЛ 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йтинг работы (при невыполнении хотя бы одного из критериев раздела 1 не заполняется)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6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64"/>
        <w:gridCol w:w="1030"/>
        <w:gridCol w:w="755"/>
        <w:gridCol w:w="893"/>
        <w:gridCol w:w="875"/>
      </w:tblGrid>
      <w:tr>
        <w:trPr>
          <w:trHeight w:val="20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кала оценок</w:t>
            </w:r>
          </w:p>
        </w:tc>
      </w:tr>
      <w:tr>
        <w:trPr>
          <w:trHeight w:val="3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2» (неуд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3» (уд.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4» (хор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5» (отл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епень раскрытия тем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амостоятельность подхода к написанию отче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ледовательность и логика изложения материа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чество оформления, язык, стиль и грамматический уровень рабо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сего баллов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2 до 14 баллов – «удовлетворительно»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5 до 18 баллов – «хорошо»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9 до 20 баллов – «отлично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u w:val="single"/>
        </w:rPr>
        <w:t xml:space="preserve">Защита отчета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К защите принимаются отчеты, оформленные в соответствии с предъявляемыми требованиями.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Защита отчета проводится на отчетной конференции, проводимой на заключительной неделе учебной практики.</w:t>
      </w:r>
    </w:p>
    <w:p>
      <w:pPr>
        <w:pStyle w:val="TextBodyIndent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Студент четко и ясно должен представить свою работу в течение 7-10 минут. Оценивается не только выступление, но и ответ на вопросы руководителей практики.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для прохождения практики и инструкция по заполнению дневник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>
          <w:trHeight w:val="4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Виды рабо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Примеч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Участие в установочной конференции (ознакомление с особенностями вида (типа) практики, презентация рабочей тетради и документации, сопровождающей прохождение практики: составление и утверждение рабочего планаграфика практики)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нструктаж по технике безопасности. Знакомство с педагогомпсихологом и организацией его работы и базы практики в цело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Анализ особенностей организации деятельности психолога, или педагога-психолога в образовательных учреждениях (ДОУ, школах, учреждений НПО и СПО, лагерях, реабилитации оных, развивающих центрах и т.п.)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В отчете отразить эти особенно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зучение программнометодического обеспечения коррекционно-развивающей, психопрофилактической, психодиагностической, психологического просвеще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о всем программам – описать: цель, задачи, формы работы, привести пример плана (если есть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Знакомство с направлениями и формами работы по предотвращению деструктивных воздействий на психологическое состояние ребенка (табакокурение, наркомания, насилие в семье, распространение заболеваний ППП, вовленчение в экстремистскую деятельность и т.д.)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Знакомство с технологиями работы с детьми из группы риска (инвалида и дети с ОВЗ, дети из неблагополучных семей, дети под опекой, или дети сироты и т.д)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Знакомство с системой психолого-педагогического сопровождения одаренных дете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Особенно  важно для учреждений дополнительного образования (школы искусств, спортивные школы). Отдельно рассмотреть работу психолога по сопровождению детей, которые выходят  на уровень высших достижений!  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Знакомство с реабилитационными программами для детей, попавших в острую стрессовую ситуацию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обенно  важно для социально-реабилитационных центров!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Знакомство с базой используемого диагностического инструментария для различных возрастных групп.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ривести не менее трех примеров методик, специфических для данного учреждения с указанием исследовательских целей и задач данных тестов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Наблюдение за прохождением режимных моментов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Важно для тех, кто проходит практику в учреждениях, где ребенок находится в течении дня , или временно пребывает, например: ДОУ, лагерь, интернат и т.д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Выполнение практических заданий психолога в качестве асси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Участие в организации психолого-педагогической (образовательной, культурно-просветительской, воспитательной, коррекционной) работы в учреждении. Подготовка и проведение занятий с детьм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писать мероприятие (цели, задачи, форма проведения) и указать степень участия (организатор, наблюдатель, участие в подготовке, самостоятельное проведение под руководством психолога и т.д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Обработка диагностического материала, оформление текущей документации.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писать диагностическую методику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Обобщение практического опыта и подготовка отчетной документации.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Два предпоследних дня практики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Зачет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Последний день практики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готовительный этап практи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распределение по базам практик, подписание и оформление договоров, ознакомление с особенностями вида (типа) практики, составление и утверждение рабочего планаграфика практики,  инструктаж по технике безопасности. Знакомство с педагогомпсихологом и организацией его работы и базы практики в целом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налитический этап практи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ключает в себя освоение следующих видов профессиональной деятельности: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наблюдение за прохождением режимных моментов, организацией практической и педагогической работы педагога-психолога в образовательном учреждении (ДОУ, начальная школа, средняя общеобразовательная школа, социальный приют, развивающий центр,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Управление по воспитательной работе и молодежной политике ДГТ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т.д.)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анализ особенностей организации деятельности педагога-психолога в детских образовательных учреждениях. В образовательном учреждении студенты знакомятся с задачами психолого-педагогической работы конкретного учреждения (с годовым планом), с особенностями режима учреждения. Студенты знакомятся с коллективом и с воспитанниками учреждения, в котором они будут проходить практику. На данном этапе производственной практики студенты приступают к знакомству с особенностями документооборота в данном учреждении. Кроме того, студенты посещают занятия с детьми с целью целенаправленного наблюдения и последующего анализ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Эмпирический эта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участие в организации психолого-педагогической (образовательной, культурнопросветительской, воспитательной, коррекционной) работы в учреждении; 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чётный эта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ключает в себя подготовку отчетной документации по всем этапам учебной практики, участие в итоговой конференции и аттестацию в форме дифференцированного зачёта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тчете отражаются все проведенные виды работ с описанием и фотоподтверждением (в тексте в виде вставленной картинки), в приложении к отчету размещаются все используемые тесты и методические разработки. 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еты документов по практик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88645" cy="588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-426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ind w:right="-6" w:hanging="142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</w:r>
    </w:p>
    <w:tbl>
      <w:tblPr>
        <w:tblW w:w="39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right="-61" w:hanging="61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ПОиОП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.К. Белоусо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   2024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17"/>
          <w:szCs w:val="1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о практической подготовке при проведении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производственной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научно-исследовательской практики</w:t>
      </w:r>
    </w:p>
    <w:p>
      <w:pPr>
        <w:pStyle w:val="Normal"/>
        <w:spacing w:lineRule="atLeast" w:line="200" w:before="0" w:after="0"/>
        <w:ind w:left="-12" w:hanging="3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 xml:space="preserve">в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>Центре методики и практики воспитательной работы ДГТУ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наименование базы практики</w:t>
      </w:r>
    </w:p>
    <w:p>
      <w:pPr>
        <w:pStyle w:val="Normal"/>
        <w:spacing w:lineRule="atLeast" w:line="200" w:before="0" w:after="0"/>
        <w:ind w:left="-12" w:hanging="30"/>
        <w:jc w:val="both"/>
        <w:rPr>
          <w:rFonts w:ascii="Times New Roman;Times New Roman" w:hAnsi="Times New Roman;Times New Roman" w:eastAsia="Times New Roman;Times New Roman" w:cs="Times New Roman;Times New Roman"/>
          <w:sz w:val="17"/>
          <w:szCs w:val="1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учающийся   _______________________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Ирина Вячеславовна Иванова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17"/>
          <w:szCs w:val="1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  <w:t xml:space="preserve">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  <w:t>подпись, дата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vertAlign w:val="superscript"/>
          <w:lang w:eastAsia="ru-RU"/>
        </w:rPr>
        <w:tab/>
        <w:tab/>
        <w:tab/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бозначение отчета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УП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u w:val="single"/>
          <w:lang w:eastAsia="ru-RU"/>
        </w:rPr>
        <w:t>57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.0000.000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Группа ДЗПП11</w:t>
      </w:r>
    </w:p>
    <w:p>
      <w:pPr>
        <w:pStyle w:val="Normal"/>
        <w:spacing w:lineRule="atLeast" w:line="200" w:before="0" w:after="0"/>
        <w:ind w:left="-12" w:hanging="3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4.03.02 «Психолого-педагогическое образование»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офиль 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уководитель практической подготовки от предприятия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 xml:space="preserve">Начальник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 xml:space="preserve">Центра методики 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>практики воспитательной работы ДГТУ 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_______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u w:val="single"/>
          <w:lang w:eastAsia="ru-RU"/>
        </w:rPr>
        <w:t>23.12.2024г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u w:val="single"/>
        </w:rPr>
        <w:t>Ковынева М.В.</w:t>
      </w:r>
    </w:p>
    <w:p>
      <w:pPr>
        <w:pStyle w:val="Normal"/>
        <w:spacing w:lineRule="atLeast" w:line="200" w:before="0" w:after="0"/>
        <w:ind w:left="-12" w:hanging="3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должность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подпись,                            дат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имя, отчество, фамилия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.П.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 xml:space="preserve">Руководитель практической подготовки от ДГТУ 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доцент кафедры «ПОиОП»___________________________________  А.В. Соловьева</w:t>
      </w:r>
    </w:p>
    <w:p>
      <w:pPr>
        <w:pStyle w:val="Normal"/>
        <w:spacing w:lineRule="atLeast" w:line="200" w:before="0" w:after="0"/>
        <w:ind w:left="-12" w:hanging="3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должность                                                   подпись                                    ,дата                                           имя, отчество, фамилия</w:t>
      </w:r>
    </w:p>
    <w:p>
      <w:pPr>
        <w:pStyle w:val="Normal"/>
        <w:spacing w:lineRule="atLeast" w:line="200" w:before="0" w:after="0"/>
        <w:ind w:left="-12" w:hanging="3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ценка _________________________________________________________________</w:t>
        <w:tab/>
        <w:tab/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      дата</w:t>
        <w:tab/>
        <w:tab/>
        <w:t xml:space="preserve">                        подпись руководителя от ДГТУ</w:t>
      </w:r>
    </w:p>
    <w:p>
      <w:pPr>
        <w:pStyle w:val="Normal"/>
        <w:spacing w:lineRule="auto" w:line="360" w:before="0" w:after="0"/>
        <w:ind w:left="-12" w:hanging="3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остов-на-Дону</w:t>
      </w:r>
    </w:p>
    <w:p>
      <w:pPr>
        <w:pStyle w:val="Normal"/>
        <w:spacing w:lineRule="auto" w:line="360" w:before="0" w:after="0"/>
        <w:ind w:left="-24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024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88645" cy="5886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left="-142"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ЗАДАНИЕ</w:t>
      </w:r>
    </w:p>
    <w:p>
      <w:pPr>
        <w:pStyle w:val="Normal"/>
        <w:spacing w:lineRule="atLeast" w:line="200" w:before="0" w:after="0"/>
        <w:ind w:left="-12" w:right="-143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 практическую подготовку при проведении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педагогической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актики </w:t>
      </w:r>
    </w:p>
    <w:p>
      <w:pPr>
        <w:pStyle w:val="Normal"/>
        <w:spacing w:lineRule="atLeast" w:line="200" w:before="0" w:after="0"/>
        <w:ind w:left="-12" w:firstLine="426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</w:rPr>
        <w:t xml:space="preserve">Управлении по воспитательной работе и молодежной политике ДГТУ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u w:val="single"/>
        </w:rPr>
        <w:t>Центр методики и практики воспитательной работы (ЦМиПВР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наименование базы практики</w:t>
      </w:r>
    </w:p>
    <w:p>
      <w:pPr>
        <w:pStyle w:val="Normal"/>
        <w:spacing w:lineRule="atLeast" w:line="200" w:before="0" w:after="0"/>
        <w:ind w:left="-12" w:firstLine="18"/>
        <w:jc w:val="both"/>
        <w:rPr>
          <w:rFonts w:ascii="Times New Roman;Times New Roman" w:hAnsi="Times New Roman;Times New Roman" w:eastAsia="Times New Roman;Times New Roman" w:cs="Times New Roman;Times New Roman"/>
          <w:sz w:val="17"/>
          <w:szCs w:val="1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-12" w:firstLine="1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период с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«27» ноября 2023г. по «23» декабря 2024г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00" w:before="0" w:after="0"/>
        <w:ind w:left="-12" w:firstLine="18"/>
        <w:jc w:val="both"/>
        <w:rPr>
          <w:rFonts w:ascii="Times New Roman;Times New Roman" w:hAnsi="Times New Roman;Times New Roman" w:eastAsia="Times New Roman;Times New Roman" w:cs="Times New Roman;Times New Roman"/>
          <w:sz w:val="17"/>
          <w:szCs w:val="1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282" w:hanging="258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бучающийся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Ирина Вячеславовна Иванова</w:t>
      </w:r>
    </w:p>
    <w:p>
      <w:pPr>
        <w:pStyle w:val="Normal"/>
        <w:spacing w:lineRule="atLeast" w:line="200" w:before="0" w:after="0"/>
        <w:ind w:left="1584" w:firstLine="42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vertAlign w:val="superscript"/>
          <w:lang w:eastAsia="ru-RU"/>
        </w:rPr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  <w:t>И.О.Ф.</w:t>
      </w:r>
    </w:p>
    <w:p>
      <w:pPr>
        <w:pStyle w:val="Normal"/>
        <w:spacing w:lineRule="atLeast" w:line="200" w:before="0" w:after="0"/>
        <w:ind w:left="282" w:hanging="258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означение отчета  УП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57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0000.000                                         </w:t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Группа ДЗПП 11</w:t>
      </w:r>
    </w:p>
    <w:p>
      <w:pPr>
        <w:pStyle w:val="Normal"/>
        <w:spacing w:lineRule="atLeast" w:line="200" w:before="0" w:after="0"/>
        <w:ind w:left="282" w:hanging="258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рок представления отчета на кафедру «25» декабря 2024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одержание индивидуального зад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Дать характеристику и описать работу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u w:val="single"/>
        </w:rPr>
        <w:t>ЦМиПВР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знакомиться с нормативными правовыми актами в сфере образован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разить специфику профессионального сотрудничества педагога-психолога с данным подразделе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разить  специфику организации и осуществления работы педагога-психолога в соответствии с нормами профессиональной эти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сать структуру психолого-педагогического сопровождения образовательного процесса в рамках деятельности данного подразд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едставить результаты исследования руководителю практики от предприят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формить отчетную документацию и дневник по производственной научно-исследовательской практике.</w:t>
      </w:r>
    </w:p>
    <w:p>
      <w:pPr>
        <w:pStyle w:val="Normal"/>
        <w:spacing w:lineRule="auto" w:line="240" w:before="0" w:after="0"/>
        <w:ind w:left="-24" w:hanging="0"/>
        <w:rPr>
          <w:rFonts w:ascii="Times New Roman;Times New Roman" w:hAnsi="Times New Roman;Times New Roman" w:eastAsia="Times New Roman;Times New Roman" w:cs="Times New Roman;Times New Roman"/>
          <w:color w:val="171717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71717"/>
          <w:sz w:val="18"/>
          <w:szCs w:val="18"/>
          <w:lang w:eastAsia="ru-RU"/>
        </w:rPr>
      </w:r>
    </w:p>
    <w:tbl>
      <w:tblPr>
        <w:tblW w:w="1051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21"/>
        <w:gridCol w:w="3612"/>
      </w:tblGrid>
      <w:tr>
        <w:trPr>
          <w:trHeight w:val="667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Руководитель практической подготовки от ДГТУ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u w:val="single"/>
                <w:lang w:eastAsia="ru-RU"/>
              </w:rPr>
              <w:t>___________27.11.2024г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highlight w:val="yellow"/>
                <w:vertAlign w:val="superscript"/>
                <w:lang w:eastAsia="ru-RU"/>
              </w:rPr>
              <w:t>подпись,        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доцент А.В. Соловьев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vertAlign w:val="superscript"/>
                <w:lang w:eastAsia="ru-RU"/>
              </w:rPr>
              <w:t>должность, И.О.Ф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71717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ние принял к исполнению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71717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___________28.08.2024г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vertAlign w:val="superscript"/>
                <w:lang w:eastAsia="ru-RU"/>
              </w:rPr>
              <w:t>подпись,        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71717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И.В. Иванов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И.О.Ф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88645" cy="588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hanging="142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ind w:right="-6" w:hanging="142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tLeast" w:line="200"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39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74"/>
        <w:gridCol w:w="1961"/>
      </w:tblGrid>
      <w:tr>
        <w:trPr/>
        <w:tc>
          <w:tcPr>
            <w:tcW w:w="1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59" w:firstLine="75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ПОиОП»</w:t>
            </w:r>
          </w:p>
        </w:tc>
      </w:tr>
      <w:tr>
        <w:trPr>
          <w:trHeight w:val="226" w:hRule="atLeast"/>
        </w:trPr>
        <w:tc>
          <w:tcPr>
            <w:tcW w:w="1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.К. Белоусова</w:t>
            </w:r>
          </w:p>
        </w:tc>
      </w:tr>
      <w:tr>
        <w:trPr>
          <w:trHeight w:val="216" w:hRule="atLeast"/>
        </w:trPr>
        <w:tc>
          <w:tcPr>
            <w:tcW w:w="1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202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абочий график (план) проведения практики</w:t>
      </w:r>
    </w:p>
    <w:p>
      <w:pPr>
        <w:pStyle w:val="Normal"/>
        <w:spacing w:lineRule="atLeast" w:line="200" w:before="0" w:after="0"/>
        <w:ind w:left="1584" w:firstLine="42"/>
        <w:rPr>
          <w:rFonts w:ascii="Times New Roman;Times New Roman" w:hAnsi="Times New Roman;Times New Roman" w:eastAsia="Times New Roman;Times New Roman" w:cs="Times New Roman;Times New Roman"/>
          <w:sz w:val="17"/>
          <w:szCs w:val="1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989"/>
        <w:gridCol w:w="157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Мероприят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2" w:leader="none"/>
                <w:tab w:val="left" w:pos="470" w:leader="none"/>
              </w:tabs>
              <w:spacing w:lineRule="atLeast" w:line="200" w:before="0" w:after="0"/>
              <w:ind w:left="0" w:right="33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ровести организационное собрание по учебной (ознакомительной) практике (Прохождение вводного и первичного инструктажа по охране труда на рабочем месте, и инструктажа по пожарной безопасности на объекте).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ставить план-график работы с указанием основных мероприятий и сроков их реализации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. Разработать индивидуальные задания с учетом специфики предприятия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1" w:leader="none"/>
                <w:tab w:val="left" w:pos="284" w:leader="none"/>
                <w:tab w:val="left" w:pos="535" w:leader="none"/>
              </w:tabs>
              <w:spacing w:lineRule="auto" w:line="240" w:before="0" w:after="0"/>
              <w:ind w:left="0" w:right="33" w:hanging="0"/>
              <w:contextualSpacing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Дать характеристику и описать работу </w:t>
            </w:r>
            <w:r>
              <w:rPr>
                <w:rFonts w:cs="Times New Roman;Times New Roman" w:ascii="Times New Roman;Times New Roman" w:hAnsi="Times New Roman;Times New Roman"/>
                <w:u w:val="single"/>
              </w:rPr>
              <w:t>ЦМиПВР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 нормативными правовыми актами в сфере образования и положениями о работе подразде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 системой организации и планирования воспитательной деятельности в университет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 системой координации деятельности структурных подразделений университета в вопросах воспитательной работы и молодежной полити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 информационно-методическими материалами и воспитательными программам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 системой организация и проведение отчётности подразде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анализировать современный социальный запрос к работе педагога-психолога в данном подразделен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о спецификой организации и осуществления сотрудничества педагога-психолога в соответствии с нормами профессиональной эти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Сформулировать варианты запросов данного подразделения в адрес психологической служб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исать структуру психолого-педагогического сопровождения образовательного процесса в рамках деятельности данного подразде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489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формить отчетную документацию по практик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Отчетная конференция по итогам производственной(научно-исследовательской) практики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 xml:space="preserve">Начальник Центра методики 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 xml:space="preserve">практики воспитательной работы ДГТУ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 xml:space="preserve"> ______________________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u w:val="single"/>
        </w:rPr>
        <w:t>Ковынева М.В.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 xml:space="preserve">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М.П.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 xml:space="preserve">Руководитель практической подготовки от ДГТУ 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доцент кафедры «ПОиОП» _________________________________________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u w:val="single"/>
          <w:lang w:eastAsia="ru-RU"/>
        </w:rPr>
        <w:t>А.В. Соловьев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должность                                                                                            подпись,                               дата                                  имя, отчество, фамилия</w:t>
      </w:r>
      <w:r>
        <w:br w:type="page"/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5"/>
          <w:sz w:val="24"/>
          <w:szCs w:val="24"/>
          <w:shd w:fill="FFFFFF" w:val="clear"/>
          <w:lang w:eastAsia="ru-RU"/>
        </w:rPr>
        <w:t>ДНЕВНИК ПРОХОЖДЕНИЯ ПРАКТИКИ</w:t>
      </w:r>
    </w:p>
    <w:p>
      <w:pPr>
        <w:pStyle w:val="Normal"/>
        <w:widowControl w:val="false"/>
        <w:tabs>
          <w:tab w:val="clear" w:pos="708"/>
          <w:tab w:val="left" w:pos="8582" w:leader="underscore"/>
          <w:tab w:val="left" w:pos="9124" w:leader="underscore"/>
        </w:tabs>
        <w:autoSpaceDE w:val="false"/>
        <w:spacing w:lineRule="exact" w:line="250" w:before="0" w:after="0"/>
        <w:ind w:left="100" w:right="20" w:hanging="0"/>
        <w:rPr>
          <w:rFonts w:ascii="Times New Roman;Times New Roman" w:hAnsi="Times New Roman;Times New Roman" w:eastAsia="Times New Roman;Times New Roman" w:cs="Times New Roman;Times New Roman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5"/>
          <w:sz w:val="24"/>
          <w:szCs w:val="24"/>
          <w:shd w:fill="FFFFFF" w:val="clear"/>
          <w:lang w:eastAsia="ru-RU"/>
        </w:rPr>
      </w:r>
    </w:p>
    <w:tbl>
      <w:tblPr>
        <w:tblW w:w="99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6377"/>
        <w:gridCol w:w="2103"/>
      </w:tblGrid>
      <w:tr>
        <w:trPr>
          <w:trHeight w:val="70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;Times New Roman" w:hAnsi="Times New Roman;Times New Roman" w:eastAsia="Times New Roman;Times New Roman" w:cs="Times New Roman;Times New Roman"/>
                <w:spacing w:val="7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5"/>
                <w:szCs w:val="25"/>
                <w:shd w:fill="FFFFFF" w:val="clear"/>
              </w:rPr>
              <w:t>Дат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80" w:hanging="0"/>
              <w:rPr>
                <w:rFonts w:ascii="Times New Roman;Times New Roman" w:hAnsi="Times New Roman;Times New Roman" w:eastAsia="Times New Roman;Times New Roman" w:cs="Times New Roman;Times New Roman"/>
                <w:spacing w:val="7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5"/>
                <w:szCs w:val="25"/>
                <w:shd w:fill="FFFFFF" w:val="clear"/>
              </w:rPr>
              <w:t>Выполняемые рабо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7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5"/>
                <w:szCs w:val="25"/>
                <w:shd w:fill="FFFFFF" w:val="clear"/>
              </w:rPr>
              <w:t>Оценка руководителя от предприятия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.11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456" w:leader="none"/>
              </w:tabs>
              <w:spacing w:lineRule="auto" w:line="240" w:before="0" w:after="0"/>
              <w:ind w:left="140" w:right="14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комство с подразделением, прохождение вводного инструктажа. Ознакомление с территорией учреждения, прохождение первичного инструктажа по технике безопасности и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56" w:leader="none"/>
              </w:tabs>
              <w:spacing w:lineRule="auto" w:line="240" w:before="0" w:after="0"/>
              <w:ind w:left="140" w:right="14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лучение индивидуального задан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я на практику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.11.2023г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1" w:leader="none"/>
                <w:tab w:val="left" w:pos="284" w:leader="none"/>
                <w:tab w:val="left" w:pos="535" w:leader="none"/>
              </w:tabs>
              <w:spacing w:lineRule="auto" w:line="240" w:before="0" w:after="0"/>
              <w:ind w:left="140" w:right="143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на характеристика и описана работ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u w:val="single"/>
              </w:rPr>
              <w:t>ЦМиПВ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74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.11.2023г.-02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веден анализ нормативных и правовых актов в сфере образования и положения о работе подраздел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4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знакомление с системой организации и планирования воспитательной деятельности в университете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5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знакомление с системой координации деятельности структурных подразделений университета в вопросах воспитательной работы и молодежной политик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6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знакомление с информационно-методическими материалами и воспитательными программам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7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знакомление с системой организация и проведение отчётности подраздел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8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веден анализ современного социального запроса к работе педагога-психолога в данном подразделени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 xml:space="preserve">Выполнено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(оценка)</w:t>
            </w:r>
          </w:p>
        </w:tc>
      </w:tr>
      <w:tr>
        <w:trPr>
          <w:trHeight w:val="63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9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знакомление со спецификой организации и осуществления сотрудничества педагога-психолога в соответствии с нормами профессиональной этик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.12.2023г.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формулированы варианты запросов данного подразделения в адрес психологической службы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(оценка)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.12.2023г.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о описание  структуры психолого-педагогического сопровождения образовательного процесса в рамках деятельности данного подраздел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(оценка)</w:t>
            </w:r>
          </w:p>
        </w:tc>
      </w:tr>
      <w:tr>
        <w:trPr>
          <w:trHeight w:val="28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9.09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0" w:right="14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формление отчета по производственной (научно-исследовательской)  практике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5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.09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140" w:right="14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четная конференция по итогам производственной  (научно-исследовательской) практики.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  <w:t>оценк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 xml:space="preserve">М.П. 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highlight w:val="yellow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highlight w:val="yellow"/>
          <w:lang w:eastAsia="ru-RU"/>
        </w:rPr>
        <w:t>подпись руководителя от предприятия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ОТЗЫВ - 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бучающийс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u w:val="single"/>
          <w:lang w:eastAsia="ru-RU"/>
        </w:rPr>
        <w:t>Иванова Ирина Вячеславовна 1 курса группы ДЗПП 11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дразделение, ответственное за реализацию образовательной программы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кафедра «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Психология образования и организационная психология»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ид практики в рамках практической подготовки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Учебна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педагогическая практик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Наименование места практической подготовки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</w:rPr>
        <w:t xml:space="preserve">Управлении по воспитательной работе и молодежной политике ДГТУ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u w:val="single"/>
        </w:rPr>
        <w:t>Центр методики и практики воспитательной работы (ЦМиПВР)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</w:rPr>
        <w:t>, г. Ростов-на-Дону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бучающийся выполнил задания рабочей программы практической подготовки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дачи, поставленные перед обучающимся за время прохождения практики, выполнены в полном объеме и на высоком теоретическом и практическом уровне. Во время прохождения практики был изучен значительный объем научной и методической литературы по профилю подготовки, произведена ее обработка и систематизация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Иванова И.В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формулировал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варианты запросов подразделения в адрес психологической службы и предоставила описание  структуры психолого-педагогического сопровождения образовательного процесса в рамках деятельности данного подразделения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полнительно ознакомил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ас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 системой организации и планирования воспитательной деятельности в университете</w:t>
      </w:r>
    </w:p>
    <w:p>
      <w:pPr>
        <w:pStyle w:val="Normal"/>
        <w:spacing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дготовлены практические рекомендации по организации психолого-педагогического сопровождения образовательного процесса в рамках воспитательной работы в вузе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работе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Ирине Вячеславовне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войственны - целеустремленность, ответственность, пунктуальность, трудолюбие и самостоятельность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обросовестная работа в период практики показали, что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Иванова Ирина Вячеславовн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усвоил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а высоком уровне профессиональные знания и навыки, необходимые в деятельности педагога-психолог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служивает оценки _______________________________________________</w:t>
      </w:r>
    </w:p>
    <w:tbl>
      <w:tblPr>
        <w:tblW w:w="871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03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</w:rPr>
              <w:t>Начальник Центра методики и практики воспитательной работы ДГТУ,                                 г. Ростов-на-Дон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ru-RU"/>
              </w:rPr>
              <w:t>___________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u w:val="single"/>
              </w:rPr>
              <w:t>Ковынева М.В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ru-RU"/>
              </w:rPr>
              <w:t>«23» декабря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ru-RU"/>
              </w:rPr>
              <w:t xml:space="preserve">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0"/>
          <w:szCs w:val="20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highlight w:val="yellow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 xml:space="preserve">Приложение 2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Пример отче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88645" cy="588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-426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ind w:right="-6" w:hanging="142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ОТЧЕТ ПО ПРОХОЖДЕНИЮ ПРАКТИКИ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Студент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highlight w:val="yellow"/>
          <w:lang w:eastAsia="ru-RU"/>
        </w:rPr>
        <w:t>Аверкина Кристина Сергеевна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Специальность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4.03.02 «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сихолого-педагогическое образование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» 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highlight w:val="yellow"/>
          <w:lang w:eastAsia="ru-RU"/>
        </w:rPr>
        <w:t>Группа ДЗПП 11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Вид практики: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учебная (ознакомительная) практика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highlight w:val="yellow"/>
          <w:lang w:eastAsia="ru-RU"/>
        </w:rPr>
        <w:t xml:space="preserve">Срок прохождения практики: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с «04» декабря 2023г. по «27» января 2024г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Место прохождения практики:  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>Управлении по воспитательной работе и молодежной политике ДГТУ, Центр методики и практики воспитательной работы (ЦМиПВР)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Руководитель практической подготовки от предприятия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highlight w:val="yellow"/>
          <w:lang w:eastAsia="ru-RU"/>
        </w:rPr>
        <w:t xml:space="preserve">Начальник Управления по воспитательной работе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 xml:space="preserve">и молодежной политике ДГТУ 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>Э.С. Аракелянц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highlight w:val="yellow"/>
          <w:lang w:eastAsia="ru-RU"/>
        </w:rPr>
        <w:t xml:space="preserve">Руководитель практической подготовки от ДГТУ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highlight w:val="yellow"/>
          <w:lang w:eastAsia="ru-RU"/>
        </w:rPr>
        <w:t>доцент кафедры «ПОиОП», к.пед.н. Соловьева А.В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3544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Я,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Аверкина Кристина Сергеевн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оходила учебную (ознакомительную) практику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Центре методики и практики воспитательной работы при Управлении по воспитательной работе и молодежной политике ДГТУ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«04» декабря 2023г. по «27» января 2024г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объеме 216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часов.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хождение учебной практики было нацелено на:</w:t>
      </w:r>
    </w:p>
    <w:p>
      <w:pPr>
        <w:pStyle w:val="Default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и углубление теоретической подготовки бакалавров по учебным дисциплинам, формирование и закрепление практических навыков и компетенций в области практической профессиональной деятельности;</w:t>
      </w:r>
    </w:p>
    <w:p>
      <w:pPr>
        <w:pStyle w:val="Default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 xml:space="preserve">приобретение опыта описания структуры психолого-педагогического сопровождения образовательного процесса в рамках деятельности </w:t>
      </w:r>
      <w:r>
        <w:rPr>
          <w:rFonts w:eastAsia="Times New Roman;Times New Roman"/>
          <w:color w:val="000000"/>
          <w:sz w:val="28"/>
          <w:szCs w:val="28"/>
          <w:highlight w:val="yellow"/>
        </w:rPr>
        <w:t>Управления по воспитательной работе и молодежной политике ДГТУ</w:t>
      </w:r>
      <w:r>
        <w:rPr>
          <w:color w:val="000000"/>
          <w:sz w:val="28"/>
          <w:szCs w:val="28"/>
        </w:rPr>
        <w:t>;</w:t>
      </w:r>
    </w:p>
    <w:p>
      <w:pPr>
        <w:pStyle w:val="Default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работы с базами данных, информационными справочными и поисковыми системами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охождения учебной практики является овладение следующими компетенциями: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-1: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-1.2: Осуществляет поиск и критический анализ информации: отличает факты от мнений, интерпретаций, оценок, формирует собственные мнения и суждения, аргументирует свои выводы и точку зрения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ельная практика проходила по следующему плану: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I этап – организационный. 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знакомление с рабочей программой практики, согласование индивидуального задания с руководителями практики от Университета, усвоение правил техники безопасности и охраны труда.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II этап  - Основной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ыполнение индивидуального задания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1" w:leader="none"/>
          <w:tab w:val="left" w:pos="284" w:leader="none"/>
          <w:tab w:val="left" w:pos="535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ать характеристику и описать работу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ЦМиПВ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 нормативными правовыми актами в сфере образования и положениями о работе подразделения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 системой организации и планирования воспитательной деятельности в университете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 системой координации деятельности структурных подразделений университета в вопросах воспитательной работы и молодежной политики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 информационно-методическими материалами и воспитательными программами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 системой организация и проведение отчётности подразделения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анализировать современный социальный запрос к работе педагога-психолога в данном подразделении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о спецификой организации и осуществления сотрудничества педагога-психолога в соответствии с нормами профессиональной этики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формулировать варианты запросов данного подразделения в адрес психологической службы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писать структуру психолого-педагогического сопровождения образовательного процесса в рамках деятельности данного подразделения.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III этап – Заключительный 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работка собранного в ходе практики материала, составление отчета, предоставление отчетных документов и публичная защита отчета по практике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Georgia" w:hAnsi="Georgia" w:eastAsia="Times New Roman;Times New Roman" w:cs="Times New Roman;Times New Roman"/>
      <w:iCs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Calibri;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40"/>
    </w:pPr>
    <w:rPr>
      <w:rFonts w:ascii="Georgia" w:hAnsi="Georgia" w:eastAsia="Times New Roman;Times New Roman" w:cs="Georgia"/>
      <w:iCs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22:44:00Z</dcterms:created>
  <dc:creator>Анжелика</dc:creator>
  <dc:description/>
  <dc:language>en-US</dc:language>
  <cp:lastModifiedBy>Анжелика</cp:lastModifiedBy>
  <dcterms:modified xsi:type="dcterms:W3CDTF">2024-10-06T23:05:00Z</dcterms:modified>
  <cp:revision>2</cp:revision>
  <dc:subject/>
  <dc:title/>
</cp:coreProperties>
</file>